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861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376555</wp:posOffset>
                      </wp:positionV>
                      <wp:extent cx="1645920" cy="0"/>
                      <wp:effectExtent l="635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29.65pt" to="518.95pt,29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3675</wp:posOffset>
                      </wp:positionV>
                      <wp:extent cx="1645920" cy="0"/>
                      <wp:effectExtent l="635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25pt" to="518.95pt,15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inline distT="0" distB="0" distL="0" distR="0">
                  <wp:extent cx="1140460" cy="2209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ECHNICAL 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CHANGE NO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b/>
              </w:rPr>
              <w:t>6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 NO : UMB-13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DATE : 05/01/2000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28’’ (BOTH 4/3 AND 16/9 MODELS), AND 29’’ 4/3 MODELS WITH 11AK19 CHASSIS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05.01.2000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ASONS OF CHANGE: INTERFERENCE ON LOW VHF CHANNELS (DROP PROBLE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7798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nF CER 1KV PULSE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83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00920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pF CER 1KV PULSE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8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730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pF CER 1KV PULSE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8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APPLICATION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ILDIRAY BAŞKU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Form Rev.No:00</w:t>
        <w:tab/>
        <w:tab/>
        <w:tab/>
        <w:tab/>
        <w:tab/>
        <w:tab/>
        <w:tab/>
        <w:tab/>
        <w:tab/>
        <w:tab/>
        <w:t>Form No: 04.UMB.01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3:02:00Z</dcterms:created>
  <dc:creator>Veysel Zurnaci</dc:creator>
  <dc:description/>
  <dc:language>en-US</dc:language>
  <cp:lastModifiedBy>ArzuC</cp:lastModifiedBy>
  <cp:lastPrinted>1999-10-13T10:24:00Z</cp:lastPrinted>
  <dcterms:modified xsi:type="dcterms:W3CDTF">2000-01-12T07:17:00Z</dcterms:modified>
  <cp:revision>4</cp:revision>
  <dc:subject/>
  <dc:title>CHANGE BULLETIN</dc:title>
</cp:coreProperties>
</file>